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962" w:leader="none"/>
        </w:tabs>
        <w:spacing w:lineRule="auto" w:line="240" w:before="0" w:after="0"/>
        <w:ind w:left="5245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</w:t>
      </w:r>
    </w:p>
    <w:p>
      <w:pPr>
        <w:pStyle w:val="Normal"/>
        <w:tabs>
          <w:tab w:val="clear" w:pos="3744"/>
          <w:tab w:val="clear" w:pos="7488"/>
          <w:tab w:val="left" w:pos="4962" w:leader="none"/>
        </w:tabs>
        <w:spacing w:lineRule="auto" w:line="240" w:before="0" w:after="0"/>
        <w:ind w:left="5245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962" w:leader="none"/>
        </w:tabs>
        <w:spacing w:lineRule="auto" w:line="240" w:before="0" w:after="0"/>
        <w:ind w:left="5245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962" w:leader="none"/>
        </w:tabs>
        <w:spacing w:lineRule="auto" w:line="240" w:before="0" w:after="0"/>
        <w:ind w:left="4111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ов АО «Россельхозбанк» от 15.10.2019 № 1854-ОД, от 22.11.2021 № 2134-ОД, от 12.04.2023 № 609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left" w:pos="3744" w:leader="none"/>
          <w:tab w:val="left" w:pos="3969" w:leader="none"/>
          <w:tab w:val="left" w:pos="7488" w:leader="none"/>
        </w:tabs>
        <w:spacing w:lineRule="auto" w:line="240" w:before="0" w:after="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яемых Клиентом для заключения Соглашения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left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 Перечень документов, представляемых Клиентом-резидентом Российской Федерации</w:t>
      </w:r>
    </w:p>
    <w:p>
      <w:pPr>
        <w:pStyle w:val="Normal"/>
        <w:spacing w:lineRule="auto" w:line="240" w:before="0" w:after="0"/>
        <w:ind w:firstLine="709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спорт гражданина Российской Федерации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если от имени Клиента действует уполномоченный представитель - предоставляется документ на уполномоченного представителя, при этом дополнительно предоставляется нотариально заверенная копия паспорта Клиен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ригинал</w:t>
            </w:r>
            <w:r>
              <w:rPr>
                <w:color w:val="000000"/>
                <w:vertAlign w:val="superscript"/>
                <w:lang w:val="en-US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веренность (при наличии) на лицо, подписывающее Соглашение от имени физического 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возможно предо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уполномоченное подписывать поручения на проведение опер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физических лиц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, индивидуальных предпринимател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</w:rPr>
              <w:t>/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>
          <w:b/>
          <w:b/>
        </w:rPr>
      </w:pPr>
      <w:r>
        <w:rPr>
          <w:b/>
        </w:rPr>
        <w:t>Для юридических лиц (за исключением юридического лица, созданного в форме общества с ограниченной ответственностью (ООО), акционерного общества (АО))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:</w:t>
      </w:r>
    </w:p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рточка с образцами подписей уполномоченных лиц и оттиска печати юридического лиц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остоверенная нотариально или Банком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</w:t>
            </w:r>
            <w:r>
              <w:rPr>
                <w:color w:val="000000"/>
              </w:rPr>
              <w:t>чредительные документы с зарегистрированными изменениями и допол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идетельство о постановке юридического лица на учет в налоговом орг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пии страниц документов, удостоверяющих личность, содержащих фотографию, полные реквизиты документа и адрес места жительства, всех лиц, указанных в карточке с образцами подписей и оттиска печати юридического лица, а также лиц, подписывающих Соглаш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27" w:hanging="0"/>
              <w:textAlignment w:val="auto"/>
              <w:rPr/>
            </w:pPr>
            <w:r>
              <w:rPr/>
              <w:t>Документы, подтверждающие полномочия лиц, указанных в предоставляемой карточке с образцами подписей и оттиска печати, а также руководителя, имеющего право в соответствии с учредительными документами действовать без доверенности, в том числе:</w:t>
            </w:r>
          </w:p>
          <w:p>
            <w:pPr>
              <w:pStyle w:val="Noeeu1"/>
              <w:widowControl w:val="false"/>
              <w:tabs>
                <w:tab w:val="left" w:pos="0" w:leader="none"/>
                <w:tab w:val="left" w:pos="31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ротокол или выписка из протокола/решения уполномоченного органа юридического лица;</w:t>
            </w:r>
          </w:p>
          <w:p>
            <w:pPr>
              <w:pStyle w:val="Noeeu1"/>
              <w:widowControl w:val="false"/>
              <w:tabs>
                <w:tab w:val="left" w:pos="0" w:leader="none"/>
                <w:tab w:val="left" w:pos="31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ротокол или выписка из протокола/решения уполномоченного органа, на котором был назначен руководитель (единоличный исполнительный орган)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ренные подписью уполномоченного лица и оттиском печати юридического лица (с предоставлением документов, подтверждающих полномочия лица, их заверившего) копии и/или оригиналы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территориального Учреждения Банка России о согласовании кандидатур руководителя и уполномоченных должностных лиц, подписи которых содержатся в карточке с образцами подписей и оттиска печати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000000"/>
              </w:rPr>
              <w:t>Свидетельство о государственной рег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писка из ЕГРЮЛ со сроком выдачи, не превышающим 1 месяц до момента представления документов в Банк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ибо превышающим 1 месяц, при обязательном условии предоставления оригинала письма единоличного исполнительного органа юридического лица об отсутствии изменений в учредительных документах и иных документах (сведениях), на основании которых формируется выписка, за период с даты, указанной в предоставленной в выписке, по дату предоставления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3744"/>
                <w:tab w:val="clear" w:pos="7488"/>
                <w:tab w:val="left" w:pos="0" w:leader="none"/>
                <w:tab w:val="left" w:pos="1134" w:leader="none"/>
              </w:tabs>
              <w:autoSpaceDE w:val="true"/>
              <w:spacing w:lineRule="auto" w:line="240" w:before="0" w:after="0"/>
              <w:ind w:left="33" w:hanging="0"/>
              <w:contextualSpacing/>
              <w:jc w:val="left"/>
              <w:textAlignment w:val="auto"/>
              <w:outlineLvl w:val="2"/>
              <w:rPr/>
            </w:pPr>
            <w:r>
              <w:rPr/>
              <w:t>Оригинал</w:t>
            </w:r>
            <w:r>
              <w:rPr>
                <w:vertAlign w:val="superscript"/>
              </w:rPr>
              <w:t>*</w:t>
            </w:r>
            <w:r>
              <w:rPr/>
              <w:t xml:space="preserve"> или копия, заверенная нотариально или органом, выдавшим документ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134" w:leader="none"/>
              </w:tabs>
              <w:autoSpaceDE w:val="true"/>
              <w:spacing w:lineRule="auto" w:line="240" w:before="0" w:after="0"/>
              <w:ind w:left="33" w:hanging="0"/>
              <w:textAlignment w:val="auto"/>
              <w:rPr/>
            </w:pPr>
            <w:r>
              <w:rPr/>
              <w:t xml:space="preserve">Допускается использование в работе выписок из ЕГРЮЛ/ЕГРИП, полученных </w:t>
              <w:br/>
              <w:t>с использованием официального сайта ФНС России в сети Интернет (https://egrul.nalog.ru/index.html) через раздел «Предоставление сведений из ЕГРЮЛ/ЕГРИП в электронном виде» в форме электронного документа, подписанного усиленной квалифицированной электронной подписью ФНС России, подлинность которой установлена Банком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Копия, заверенная юридическим лицом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цензия профессионального участника рынка ценных бума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ицензия на осуществление банковских операций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Заверенное подписью уполномоченного лица и оттиском печати юридического лиц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ы, подтверждающие персональный состав органов управления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ренные подписью уполномоченного лица и оттиском печати юридического лица</w:t>
            </w:r>
            <w:r>
              <w:rPr>
                <w:bCs/>
                <w:color w:val="000000"/>
              </w:rPr>
              <w:t xml:space="preserve"> (данные сведения могут быть представлены в виде списка/выписки) копии и/или оригинал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подписывающее Соглашение от имени юридического лица, не являющееся руковод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 либо нотариально заверенная копия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юридического лица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/>
              <w:t>, не являющееся руковод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 (</w:t>
            </w:r>
            <w:r>
              <w:rPr>
                <w:color w:val="000000"/>
              </w:rPr>
              <w:t>Приложение 7 к Регламенту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2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1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юридических лиц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/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firstLine="709"/>
        <w:contextualSpacing/>
        <w:textAlignment w:val="auto"/>
        <w:rPr/>
      </w:pPr>
      <w:r>
        <w:rPr>
          <w:b/>
          <w:sz w:val="24"/>
          <w:szCs w:val="24"/>
        </w:rPr>
        <w:t>Для юридических лиц (созданных в форме общества с ограниченной ответственностью (ООО), акционерного общества (АО))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96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Карточка с образцами подписей уполномоченных лиц </w:t>
              <w:br/>
              <w:t xml:space="preserve">и оттиска печати юридического лиц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достоверенная нотариально или Бан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27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полномочия лиц, указанных в предоставляемой карточке с образцами подписей и оттиска печати, а также руководителя, имеющего право в соответствии с учредительными документами действовать без доверенности, в том числ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27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 протокол или выписка из протокола/решения уполномоченного органа юридического лица;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27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 протокол или выписка из протокола/решения уполномоченного органа, на котором был назначен руководитель (единоличный исполнительный орган)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веренные подписью уполномоченного лица и оттиском печати юридического лица (с предоставлением документов, подтверждающих полномочия лица, их заверившего) копии и/или оригинал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Выписка из ЕГРЮЛ со сроком выдачи, не превышающим 1 месяц до момента представления документов в Банк, 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либо превышающим 1 месяц, при обязательном условии предоставления оригинала письма единоличного исполнительного органа юридического лица </w:t>
              <w:br/>
              <w:t xml:space="preserve">об отсутствии изменений в учредительных документах </w:t>
              <w:br/>
              <w:t xml:space="preserve">и иных документах (сведениях), на основании которых формируется выписка, за период с даты, указанной </w:t>
              <w:br/>
              <w:t>в предоставленной в выписке, по дату предоставления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3744"/>
                <w:tab w:val="clear" w:pos="7488"/>
                <w:tab w:val="left" w:pos="0" w:leader="none"/>
                <w:tab w:val="left" w:pos="1134" w:leader="none"/>
              </w:tabs>
              <w:autoSpaceDE w:val="true"/>
              <w:spacing w:lineRule="auto" w:line="240" w:before="0" w:after="0"/>
              <w:ind w:left="33" w:hanging="0"/>
              <w:contextualSpacing/>
              <w:jc w:val="left"/>
              <w:textAlignment w:val="auto"/>
              <w:outlineLvl w:val="2"/>
              <w:rPr/>
            </w:pPr>
            <w:r>
              <w:rPr>
                <w:color w:val="000000"/>
              </w:rPr>
              <w:t>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 xml:space="preserve"> или копия, заверенная нотариально или органом, выдавшим документ.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1134" w:leader="none"/>
              </w:tabs>
              <w:autoSpaceDE w:val="true"/>
              <w:spacing w:lineRule="auto" w:line="240" w:before="0" w:after="0"/>
              <w:ind w:left="3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Допускается использование </w:t>
              <w:br/>
              <w:t xml:space="preserve">в работе выписок из ЕГРЮЛ/ЕГРИП, полученных </w:t>
              <w:br/>
              <w:t xml:space="preserve">с использованием официального сайта ФНС России в сети Интернет (https://egrul.nalog.ru/index.html) через раздел «Предоставление сведений из ЕГРЮЛ/ЕГРИП </w:t>
              <w:br/>
              <w:t>в электронном виде» в форме электронного документа, подписанного усиленной квалифицированной электронной подписью ФНС России, подлинность которой установлена Банком</w:t>
            </w:r>
            <w:r>
              <w:rPr>
                <w:rStyle w:val="FootnoteAnchor"/>
                <w:color w:val="000000"/>
                <w:vertAlign w:val="superscript"/>
              </w:rPr>
              <w:footnoteReference w:id="8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color w:val="000000"/>
                <w:vertAlign w:val="superscript"/>
              </w:rPr>
              <w:footnoteReference w:id="9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пия, заверенная юридическим лицом или оригинал*.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Допускается использование </w:t>
              <w:br/>
              <w:t xml:space="preserve">в работе выписок из ЕГРЮЛ/ЕГРИП, полученных </w:t>
              <w:br/>
              <w:t xml:space="preserve">с использованием официального сайта Росстата в сети Интернет (https://rosstat.gov.ru) через раздел «Получения данных о кодах статистики и перечня форм» </w:t>
              <w:br/>
              <w:t>в форме электронного докумен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Информационное письмо о противодействии легализации (отмыванию) доходов, полученных преступным путем, и финансированию терроризма </w:t>
              <w:br/>
              <w:t>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веренное подписью уполномоченного лица и оттиском печати юридического лиц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bCs/>
                <w:color w:val="000000"/>
              </w:rPr>
              <w:t>Документы, подтверждающие персональный состав органов управления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color w:val="000000"/>
              </w:rPr>
              <w:t>Заверенные подписью уполномоченного лица и оттиском печати юридического лица</w:t>
            </w:r>
            <w:r>
              <w:rPr>
                <w:bCs/>
                <w:color w:val="000000"/>
              </w:rPr>
              <w:t xml:space="preserve"> (данные сведения могут быть представлены в виде списка/выписки) копии и/или оригинал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Доверенность (при наличии) на лицо, подписывающее Соглашение от имени юридического лица, не являющееся руковод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ригинал либо нотариально заверенная коп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color w:val="000000"/>
              </w:rPr>
              <w:t>Доверенность (при наличии) на лицо, уполномоченное подписывать поручения на проведение операций от имени Клиента-юридического лица</w:t>
            </w:r>
            <w:r>
              <w:rPr>
                <w:bCs/>
                <w:color w:val="00000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>
                <w:color w:val="000000"/>
              </w:rPr>
              <w:t>, не являющееся руковод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Оригинал (Приложение 7 </w:t>
              <w:br/>
              <w:t>к Регламент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ригинал (по форме Приложения 10.2 к Регламент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ригинал (по форме Приложения 10.1 к Регламент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>
                <w:color w:val="000000"/>
              </w:rPr>
              <w:t xml:space="preserve"> для клиентов-юридических лиц</w:t>
            </w:r>
            <w:r>
              <w:rPr>
                <w:rStyle w:val="FootnoteAnchor"/>
                <w:color w:val="000000"/>
                <w:vertAlign w:val="superscript"/>
              </w:rPr>
              <w:footnoteReference w:id="10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color w:val="000000"/>
              </w:rPr>
              <w:t xml:space="preserve">Оригинал (по форме размещенной на Интернет-сайте Банка </w:t>
            </w: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shb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исьмо, содержащее указание об использовании для открытия счета депо учредительных и регистрационных документов Депонента, ранее предоставленных им в Банк, с указанием наименования и/или реквизитов счета и/или договора и подразделения Банка, располагающего учредительными и регистрационными документами Депонен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center"/>
              <w:textAlignment w:val="auto"/>
              <w:rPr/>
            </w:pP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color w:val="000000"/>
              </w:rPr>
              <w:t>Информационные сведения, необходимые Банку для открытия счета юридическому лицу в целях выполнения требований Федерального закона от 27.11.2017 № 340-ФЗ. Формы не являются приложениями к настоящим Условиям и размещены на официальном сайте Банка в сети Интернет по адресу: </w:t>
            </w:r>
          </w:p>
          <w:p>
            <w:pPr>
              <w:pStyle w:val="Normal"/>
              <w:widowControl/>
              <w:shd w:fill="FFFFFF" w:val="clear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www.rshb.ru</w:t>
              </w:r>
            </w:hyperlink>
            <w:r>
              <w:rPr>
                <w:color w:val="00000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color w:val="000000"/>
              </w:rPr>
              <w:t xml:space="preserve">Оригинал (по форме размещенной на Интернет-сайте Банка </w:t>
            </w:r>
            <w:hyperlink r:id="rId5">
              <w:r>
                <w:rPr>
                  <w:rStyle w:val="InternetLink"/>
                  <w:color w:val="00000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</w:hyperlink>
            <w:r>
              <w:rPr>
                <w:color w:val="000000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>Для индивидуальных предпринимателей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</w:rPr>
        <w:t>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n/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аспорт гражданина Российской Федерации (если от имени Клиента действует уполномоченный представитель - дополнительно предоставляется документ на уполномоченного представит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государственной регистрации физического лица в качестве индивидуального предпринимателя</w:t>
            </w:r>
            <w:r>
              <w:rPr>
                <w:i/>
              </w:rPr>
              <w:t xml:space="preserve"> </w:t>
            </w:r>
            <w:r>
              <w:rPr/>
              <w:t>(физическим лицом, зарегистрированным в качестве индивидуального предпринимателя до 01.01.2004, предоставляется свидетельство о внесении в Единый государственный реестр индивидуальных предпринимателей записи об индивидуальном предпринимател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Выписка из ЕГРИП со сроком выдачи, не превышающим 1 месяц до момента предоставления документов в 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3744"/>
                <w:tab w:val="clear" w:pos="7488"/>
                <w:tab w:val="left" w:pos="0" w:leader="none"/>
                <w:tab w:val="left" w:pos="1134" w:leader="none"/>
              </w:tabs>
              <w:autoSpaceDE w:val="true"/>
              <w:spacing w:lineRule="auto" w:line="240" w:before="0" w:after="0"/>
              <w:contextualSpacing/>
              <w:jc w:val="left"/>
              <w:textAlignment w:val="auto"/>
              <w:outlineLvl w:val="2"/>
              <w:rPr/>
            </w:pPr>
            <w:r>
              <w:rPr>
                <w:sz w:val="20"/>
                <w:szCs w:val="20"/>
              </w:rPr>
              <w:t>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или копия, заверенная нотариально или органом, выдавшим документ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134" w:leader="none"/>
              </w:tabs>
              <w:autoSpaceDE w:val="true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Допускается использование в работе выписок из ЕГРЮЛ/ЕГРИП, полученных </w:t>
              <w:br/>
              <w:t xml:space="preserve">с использованием официального сайта ФНС России в сети Интернет (https://egrul.nalog.ru/index.html) через раздел «Предоставление сведений из ЕГРЮЛ/ЕГРИП </w:t>
              <w:br/>
              <w:t>в электронном виде» в форме электронного документа, подписанного усиленной квалифицированной электронной подписью ФНС России, подлинность которой установлена Банком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12"/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арточка с образцами подписей уполномоченных лиц и оттиска печати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/>
              <w:t>Удостоверенная нотариально или Банком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постановке на учет в налоговом орг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vertAlign w:val="superscript"/>
              </w:rPr>
              <w:footnoteReference w:id="13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подписывающее Соглашение от имени Клиента-индивидуального предприним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отариально заверенная копия или оригинал (при наличии печати Клиента на доверенности) или </w:t>
            </w:r>
            <w:r>
              <w:rPr/>
              <w:t>нотариально удостоверенный оригинал/нотариально заверенная копия нотариально удостоверенного оригинала (при отсутствии печати Клиента на доверенност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индивидуального предпринимателя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 (</w:t>
            </w:r>
            <w:r>
              <w:rPr>
                <w:color w:val="000000"/>
              </w:rPr>
              <w:t>Приложение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7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</w:t>
            </w:r>
            <w:r>
              <w:rPr>
                <w:lang w:val="en-US"/>
              </w:rPr>
              <w:t> </w:t>
            </w:r>
            <w:r>
              <w:rPr/>
              <w:t>10.1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физических лиц, индивидуальных предприним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)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b/>
          <w:b/>
        </w:rPr>
      </w:pPr>
      <w:r>
        <w:rPr>
          <w:b/>
        </w:rPr>
        <w:t>Для обособленных подразделений (региональные филиалы, представительства) юридических лиц-резидентов Российской Федерации:</w:t>
      </w:r>
    </w:p>
    <w:p>
      <w:pPr>
        <w:pStyle w:val="Normal"/>
        <w:spacing w:lineRule="auto" w:line="240" w:before="0" w:after="0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ы, необходимые для представления юридическим лицом-резидентом, перечисленные вы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ислены выше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ложение об обособленном подразделе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постановке на учет юридического лица по месту нахождения обособленного подраз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опии страниц документа, удостоверяющего личность, содержащего фотографию, полные реквизиты документа и адрес места жительства, руководителя обособленного подраз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на руководителя обособленного подраз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заверенная копия или оригинал</w:t>
            </w:r>
            <w:r>
              <w:rPr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2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1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 – юридических лиц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jc w:val="center"/>
        <w:textAlignment w:val="auto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jc w:val="center"/>
        <w:textAlignment w:val="auto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 Перечень документов, представляемых Клиентом-нерезидентом Российской Федерации</w:t>
      </w:r>
      <w:r>
        <w:rPr>
          <w:rStyle w:val="FootnoteCharacters"/>
          <w:rStyle w:val="FootnoteAnchor"/>
          <w:b/>
        </w:rPr>
        <w:footnoteReference w:id="15"/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аспорт иностранного гражданина (если от имени Клиента действует уполномоченный представитель - дополнительно представляется документ на представит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/>
              <w:t>Миграционная к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постановке физического лица на учет в налоговом органе на территории Российской Федерации по форме, утвержденной приказом Минфина России от 11.08.2011 № ЯК-7-6/488@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подписывающее Соглашение от имени физического лиц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(возможно пред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физического лица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фициальное подтверждение того, что физическое лицо является резидентом государства, с которым Российская Федерация заключила действующий в течение соответствующего налогового периода договор (соглашение, конвенцию) об избежании двойного налогообложения, а также документ о полученном доходе и об уплате налога за пределами Российской Федерации, подтвержденный налоговым органом соответствующего иностранного государства (предоставляется 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физических лиц, индивидуальных предприним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left" w:pos="142" w:leader="none"/>
          <w:tab w:val="left" w:pos="1080" w:leader="none"/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142" w:leader="none"/>
          <w:tab w:val="left" w:pos="1080" w:leader="none"/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>
          <w:b/>
          <w:b/>
        </w:rPr>
      </w:pPr>
      <w:r>
        <w:rPr>
          <w:b/>
        </w:rPr>
        <w:t>Для юридических лиц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арточка (альбом) с образцами подписей уполномоченных лиц и оттиска печати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/>
              <w:t>Удостоверенная нотариально или АО «Россельхозбанк» - при предоставлении карточки. В случае предоставления альбома нотариальное заверение подписей необязатель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69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27" w:hanging="0"/>
              <w:rPr>
                <w:b/>
                <w:b/>
              </w:rPr>
            </w:pPr>
            <w:r>
              <w:rPr/>
              <w:t>Свидетельство (сертификат) о регистрации юридического лица на территории иностранного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Учредительные документы с изменениями и допол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иска из торгового реестра (при наличии), действительная на момент представления в Банк (в случае если такая выписка не выдается юридическому лицу в соответствии с применимым законодательством, юридическое лицо представляет в Банк нотариально заверенные копии сертификата акционеров, сертификата директоров и секретаря, сертификата юридического адреса, сертификата надлежащего правового статуса - действительные на момент представления в Банк)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 (в случае если выписка/сертификат содержит оговорку о недействительности копии - оригинал остается в пользовании Банком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311" w:leader="none"/>
                <w:tab w:val="left" w:pos="3744" w:leader="none"/>
                <w:tab w:val="left" w:pos="7488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>Документы, подтверждающие полномочия единоличного исполнительного органа юридического лица (решения, резолюции, приказы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заверенные коп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(при наличии) на лицо, подписывающее Соглашение от имени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либо 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спорт иностранного гражданина (если от имени Клиента действует уполномоченный представитель - дополнительно представляется документ на представит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грационная к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юридического лица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/>
              <w:t>, не являющееся руковод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Оригинал (</w:t>
            </w:r>
            <w:r>
              <w:rPr>
                <w:color w:val="000000"/>
              </w:rPr>
              <w:t>Приложение 7 к Регламенту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опии страниц документов, удостоверяющих личность, содержащие фотографию, полные реквизиты документа и адрес места жительства, всех лиц, указанных в карточке (альбоме) с образцами подписей и оттиска печати юридического лица, а также лиц, подписывающих Соглашение (иностранный гражданин или лицо без гражданства дополнительно предоставляет копию миграционной карты и документа, подтверждающего право иностранного гражданина или лица без гражданства на пребывание (проживание) в Российской Федер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Лицензии (</w:t>
            </w:r>
            <w:r>
              <w:rPr>
                <w:bCs/>
              </w:rPr>
              <w:t>разрешения</w:t>
            </w:r>
            <w:r>
              <w:rPr/>
              <w:t>), выданные юридическому лицу (при наличии). Лицензия на осуществление банковских операций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мент, подтверждающий постановку юридического лица на учет в налоговом органе иностранного государства, с указанием кода налогоплательщика или его анал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постановке на учет иностранной организации в налоговом органе Российской Федерации (в соответствии с приложением 12 к приказу ФНС России </w:t>
              <w:br/>
              <w:t>от 09.06.2020 № ЕД-7-14/376@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ренное подписью уполномоченного лица и оттиском печати юридического лиц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ы, подтверждающие персональный состав органов/органов управления юридического лица (если такая информация отсутствует в выписке из торгового реестра или иных официально выдаваемых документ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ы или нотариально заверенные коп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одтверждение (справка по форме, установленной законодательством иностранного государства либо в произвольной форме) того, что юридическое лицо имеет постоянное местонахождение в том государстве, с которым Российская Федерация имеет международный договор, регулирующий вопросы налогообложения, для получения налоговых привилегий, предусмотренных Международными соглашениями.</w:t>
            </w:r>
          </w:p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/>
            </w:pPr>
            <w:r>
              <w:rPr/>
              <w:t>Указанные выше справки рассматриваются как подтверждающие постоянное местонахождение иностранной организации в случае, если в них содержится следующая или аналогичная по смыслу формулиров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дтверждается, что организация (наименование организации) является (являлась) в течение (указывается период) лицом с постоянным местонахождением в (указывается государство) в смысле соглашения (указывается наименование международного договора) между Российской Федерацией/СССР и (указывается иностранное государство)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2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1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>
                <w:color w:val="000000"/>
              </w:rPr>
            </w:pPr>
            <w:r>
              <w:rPr/>
              <w:t>Иные документы (в случае обоснованной необходим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юридических лиц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.</w:t>
            </w:r>
          </w:p>
        </w:tc>
      </w:tr>
    </w:tbl>
    <w:p>
      <w:pPr>
        <w:pStyle w:val="21"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0"/>
        <w:ind w:firstLine="709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0"/>
        <w:ind w:firstLine="709"/>
        <w:textAlignment w:val="auto"/>
        <w:rPr>
          <w:b/>
          <w:b/>
        </w:rPr>
      </w:pPr>
      <w:r>
        <w:rPr>
          <w:b/>
        </w:rPr>
        <w:t>Для обособленных подразделений юридических лиц-нерезидентов на территории Российской Федерации:</w:t>
      </w:r>
    </w:p>
    <w:p>
      <w:pPr>
        <w:pStyle w:val="21"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0"/>
        <w:ind w:firstLine="709"/>
        <w:textAlignment w:val="auto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9"/>
        <w:gridCol w:w="396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ы, необходимые для предоставления юридическим лицом-нерезидентом, перечисленные выш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ислены выш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ложение об обособленном подраздел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государственной регистрации обособленного подразделения юридического лица-нерезидента, а также свидетельство о его аккреди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на руководителя обособленного подраз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, удостоверяющий личность руководителя обособленного подраз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грационная кар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ригинал (по форме Приложения 10.2 к Регламенту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 на обработку персональных данны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ригинал (по форме Приложения 10.1 к Регламенту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юридических лиц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Оригинал (по форме размещенной на Интернет-сайте Банка </w:t>
            </w: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.</w:t>
            </w:r>
          </w:p>
        </w:tc>
      </w:tr>
    </w:tbl>
    <w:p>
      <w:pPr>
        <w:pStyle w:val="Normal"/>
        <w:tabs>
          <w:tab w:val="clear" w:pos="3744"/>
          <w:tab w:val="clear" w:pos="7488"/>
        </w:tabs>
        <w:spacing w:lineRule="auto" w:line="240" w:before="0" w:after="0"/>
        <w:textAlignment w:val="auto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  <w:vertAlign w:val="superscript"/>
          <w:lang w:val="en-US"/>
        </w:rPr>
        <w:t> </w:t>
      </w:r>
      <w:r>
        <w:rPr>
          <w:color w:val="000000"/>
          <w:sz w:val="20"/>
          <w:szCs w:val="20"/>
        </w:rPr>
        <w:t>В случае если документ представляется в оригинале, уполномоченный работник Банка снимает с него копию, после чего оригинал документа возвращается Клиенту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20"/>
          <w:szCs w:val="20"/>
          <w:vertAlign w:val="superscript"/>
        </w:rPr>
        <w:t>**</w:t>
      </w:r>
      <w:r>
        <w:rPr>
          <w:color w:val="000000"/>
          <w:sz w:val="20"/>
          <w:szCs w:val="20"/>
          <w:vertAlign w:val="superscript"/>
          <w:lang w:val="en-US"/>
        </w:rPr>
        <w:t> </w:t>
      </w:r>
      <w:r>
        <w:rPr>
          <w:color w:val="000000"/>
          <w:sz w:val="20"/>
          <w:szCs w:val="20"/>
        </w:rPr>
        <w:t>В случае если Клиент является квалифицированным инвестором, в Банк также представляется оригинал/копия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предоставляется в Банк при заключении Соглашения (оформлении Заявления о приеме на обслуживание) через </w:t>
      </w:r>
      <w:r>
        <w:rPr>
          <w:color w:val="000000"/>
          <w:sz w:val="18"/>
          <w:szCs w:val="18"/>
        </w:rPr>
        <w:t>Дистанционное банковское обслужива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предоставляется в Банк при заключении Соглашения (оформлении Заявления о приеме на обслуживание) через </w:t>
      </w:r>
      <w:r>
        <w:rPr>
          <w:color w:val="000000"/>
          <w:sz w:val="18"/>
          <w:szCs w:val="18"/>
        </w:rPr>
        <w:t>Дистанционное банковское обслуживан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Юридическими лицами, имеющими в Банке расчетные, корреспондентские счета или состоящими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банковского счета или заключения договора, с указанием наименования и/или реквизитов счета и/или договор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нструкция по проверке электронной подписи по ГОСТ Р 34.10-2001 в документах в формате PDF доступна </w:t>
        <w:br/>
        <w:t>по ссылке, находящейся на сайте https://egrul.nalog.ru/sign-help.html.</w:t>
      </w:r>
    </w:p>
  </w:footnote>
  <w:footnote w:id="6">
    <w:p>
      <w:pPr>
        <w:pStyle w:val="Normal"/>
        <w:shd w:fill="FFFFFF" w:val="clear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лиенты-юридические лица могут предоставить для целей </w:t>
      </w:r>
      <w:r>
        <w:rPr>
          <w:color w:val="000000"/>
          <w:sz w:val="18"/>
          <w:szCs w:val="18"/>
          <w:lang w:val="en-US"/>
        </w:rPr>
        <w:t>FATCA</w:t>
      </w:r>
      <w:r>
        <w:rPr>
          <w:sz w:val="18"/>
          <w:szCs w:val="18"/>
        </w:rPr>
        <w:t xml:space="preserve"> Форму W-8BEN-E или одну из форм, перечисленных в абзаце первом первого листа Формы W-8BEN-E (такие как: W9, W-8IMY, W-8ECI, W-8EXP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Не предоставляется в Банк при заключении Соглашения (оформлении Заявления о приеме на обслуживание) через </w:t>
      </w:r>
      <w:r>
        <w:rPr>
          <w:color w:val="000000"/>
          <w:sz w:val="18"/>
          <w:szCs w:val="18"/>
        </w:rPr>
        <w:t>Дистанционное банковское обслуживани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Клиенты-юридические лица могут предоставить для целей </w:t>
      </w:r>
      <w:r>
        <w:rPr>
          <w:color w:val="000000"/>
          <w:sz w:val="18"/>
          <w:szCs w:val="18"/>
          <w:lang w:val="en-US"/>
        </w:rPr>
        <w:t>FATCA</w:t>
      </w:r>
      <w:r>
        <w:rPr>
          <w:sz w:val="18"/>
          <w:szCs w:val="18"/>
        </w:rPr>
        <w:t xml:space="preserve"> Форму W-8BEN-E или одну из форм, перечисленных </w:t>
        <w:br/>
        <w:t>в абзаце первом первого листа Формы W-8BEN-E (такие как: W9, W-8IMY, W-8ECI, W-8EXP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Индивидуальные предприниматели, имеющие в Банке расчетные счета или состоящие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расчетного счета или заключения договора, с указанием наименования и/или реквизитов счета и/или договор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струкция по проверке электронной подписи по ГОСТ Р 34.10-2001 в документах в формате PDF доступна по ссылке, находящейся на сайте https://egrul.nalog.ru/sign-help.html.</w:t>
      </w:r>
    </w:p>
  </w:footnote>
  <w:footnote w:id="13">
    <w:p>
      <w:pPr>
        <w:pStyle w:val="Normal"/>
        <w:shd w:fill="FFFFFF" w:val="clear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лиенты-юридические лица могут предоставить для целей </w:t>
      </w:r>
      <w:r>
        <w:rPr>
          <w:color w:val="000000"/>
          <w:sz w:val="18"/>
          <w:szCs w:val="18"/>
          <w:lang w:val="en-US"/>
        </w:rPr>
        <w:t>FATCA</w:t>
      </w:r>
      <w:r>
        <w:rPr>
          <w:sz w:val="18"/>
          <w:szCs w:val="18"/>
        </w:rPr>
        <w:t xml:space="preserve"> Форму W-8BEN-E или одну из форм, перечисленных в абзаце первом первого листа Формы W-8BEN-E (такие как: W9, W-8IMY, W-8ECI, W-8EXP).</w:t>
      </w:r>
    </w:p>
  </w:footnote>
  <w:footnote w:id="15">
    <w:p>
      <w:pPr>
        <w:pStyle w:val="Normal"/>
        <w:tabs>
          <w:tab w:val="left" w:pos="33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ы, составленные на иностранном языке представляются с подшитым нотариально заверенным переводом на русский язык. Требование о представлении документов с надлежащим образом заверенным переводом на русский язык 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. Документы, составленные за пределами Российской Федерации, представляются в Банк с соблюдением процедуры консульской легализации (в случае, если между Российской Федерацией и государством инкорпорации Клиента отсутствуют международные договоры о признании документов), либо:</w:t>
      </w:r>
    </w:p>
    <w:p>
      <w:pPr>
        <w:pStyle w:val="Normal"/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textAlignment w:val="auto"/>
        <w:rPr/>
      </w:pPr>
      <w:r>
        <w:rPr>
          <w:sz w:val="18"/>
          <w:szCs w:val="18"/>
        </w:rPr>
        <w:t>1. На документах проставляется апостиль (для стран, присоединившихся к Гаагской конвенции 1961 года). В данном случае в Банк надлежит представить апостилированную копию документа, подшитую нотариально заверенным переводом на русский язык, включая перевод апостиля.</w:t>
      </w:r>
    </w:p>
    <w:p>
      <w:pPr>
        <w:pStyle w:val="Normal"/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textAlignment w:val="auto"/>
        <w:rPr/>
      </w:pPr>
      <w:r>
        <w:rPr>
          <w:sz w:val="18"/>
          <w:szCs w:val="18"/>
        </w:rPr>
        <w:t>2. На документах проставляется гербовая печать (для стран-участниц Минской конвенции о правовой помощи и правовых отношениях по гражданским, семейным и уголовным делам 1993 года). В данном случае в Банк надлежит представить копию документа, скрепленную гербовой печатью и подшитую нотариально заверенным переводом на русский язык, включая перевод удостоверительной надписи.</w:t>
      </w:r>
    </w:p>
    <w:p>
      <w:pPr>
        <w:pStyle w:val="Normal"/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textAlignment w:val="auto"/>
        <w:rPr/>
      </w:pPr>
      <w:r>
        <w:rPr>
          <w:sz w:val="18"/>
          <w:szCs w:val="18"/>
        </w:rPr>
        <w:t>3. В случае если между Российской Федерацией и государством инкорпорации Клиента установлен иной (упрощенный) порядок взаимного признания документов, Клиенту надлежит руководствоваться таким порядком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выписка, и сертификаты должны быть выданы компетентным органом</w:t>
      </w:r>
      <w:r>
        <w:rPr>
          <w:sz w:val="18"/>
          <w:szCs w:val="18"/>
          <w:lang w:val="ru-RU"/>
        </w:rPr>
        <w:t xml:space="preserve"> государства инкорпорации юридического лица</w:t>
      </w:r>
      <w:r>
        <w:rPr>
          <w:sz w:val="18"/>
          <w:szCs w:val="18"/>
        </w:rPr>
        <w:t xml:space="preserve"> не ранее чем за 1 месяц до момента представления в Банк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лиенты-юридические лица могут предоставить для целей </w:t>
      </w:r>
      <w:r>
        <w:rPr>
          <w:color w:val="000000"/>
          <w:sz w:val="18"/>
          <w:szCs w:val="18"/>
          <w:lang w:val="en-US"/>
        </w:rPr>
        <w:t>FATCA</w:t>
      </w:r>
      <w:r>
        <w:rPr>
          <w:sz w:val="18"/>
          <w:szCs w:val="18"/>
        </w:rPr>
        <w:t xml:space="preserve"> Форму W-8BEN-E или одну из форм, перечисленных в абзаце первом первого листа Формы W-8BEN-E (такие как: W9, W-8IMY, W-8ECI, W-8EXP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лиенты-юридические лица могут предоставить для целей </w:t>
      </w:r>
      <w:r>
        <w:rPr>
          <w:color w:val="000000"/>
          <w:sz w:val="18"/>
          <w:szCs w:val="18"/>
          <w:lang w:val="en-US"/>
        </w:rPr>
        <w:t>FATCA</w:t>
      </w:r>
      <w:r>
        <w:rPr>
          <w:sz w:val="18"/>
          <w:szCs w:val="18"/>
        </w:rPr>
        <w:t xml:space="preserve"> Форму W-8BEN-E или одну из форм, перечисленных в абзаце первом первого листа Формы W-8BEN-E (такие как: W9, W-8IMY, W-8ECI, W-8EXP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lang w:val="ru-RU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yperlink" Target="http://www.rshb.ru/" TargetMode="External"/><Relationship Id="rId7" Type="http://schemas.openxmlformats.org/officeDocument/2006/relationships/hyperlink" Target="http://www.rshb.ru/" TargetMode="External"/><Relationship Id="rId8" Type="http://schemas.openxmlformats.org/officeDocument/2006/relationships/hyperlink" Target="http://www.rshb.ru/" TargetMode="External"/><Relationship Id="rId9" Type="http://schemas.openxmlformats.org/officeDocument/2006/relationships/hyperlink" Target="http://www.rshb.ru/" TargetMode="External"/><Relationship Id="rId10" Type="http://schemas.openxmlformats.org/officeDocument/2006/relationships/hyperlink" Target="http://www.rshb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0:00Z</dcterms:created>
  <dc:creator>Kadyrov</dc:creator>
  <dc:description/>
  <cp:keywords/>
  <dc:language>en-US</dc:language>
  <cp:lastModifiedBy>Савельева Элла Сергеевна</cp:lastModifiedBy>
  <cp:lastPrinted>2015-03-10T13:21:00Z</cp:lastPrinted>
  <dcterms:modified xsi:type="dcterms:W3CDTF">2023-04-12T11:41:00Z</dcterms:modified>
  <cp:revision>18</cp:revision>
  <dc:subject/>
  <dc:title>Регламент брокерского обслуживания</dc:title>
</cp:coreProperties>
</file>